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320"/>
          <w:tab w:val="left" w:pos="8080" w:leader="none"/>
        </w:tabs>
        <w:ind w:right="-1" w:hanging="0"/>
        <w:rPr>
          <w:rFonts w:ascii="Arial" w:hAnsi="Arial" w:eastAsia="Arial Unicode MS" w:cs="Arial"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  <w:t>С</w:t>
      </w:r>
      <w:r>
        <w:rPr>
          <w:rFonts w:eastAsia="Arial Unicode MS" w:cs="Arial" w:ascii="Arial" w:hAnsi="Arial"/>
          <w:caps/>
          <w:sz w:val="32"/>
          <w:szCs w:val="32"/>
        </w:rPr>
        <w:t>овет депутатов</w:t>
      </w:r>
    </w:p>
    <w:p>
      <w:pPr>
        <w:pStyle w:val="Heading2"/>
        <w:tabs>
          <w:tab w:val="left" w:pos="4320" w:leader="none"/>
          <w:tab w:val="left" w:pos="4678" w:leader="none"/>
          <w:tab w:val="left" w:pos="6379" w:leader="none"/>
        </w:tabs>
        <w:ind w:right="-1" w:hanging="0"/>
        <w:rPr>
          <w:rFonts w:ascii="Arial" w:hAnsi="Arial" w:eastAsia="Arial Unicode MS" w:cs="Arial"/>
          <w:caps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  <w:t>МУНИЦИПАЛЬНОГО ОБРАЗОВАНИЯ</w:t>
      </w:r>
    </w:p>
    <w:p>
      <w:pPr>
        <w:pStyle w:val="Heading2"/>
        <w:tabs>
          <w:tab w:val="left" w:pos="4320" w:leader="none"/>
          <w:tab w:val="left" w:pos="6379" w:leader="none"/>
        </w:tabs>
        <w:ind w:right="-1" w:hanging="0"/>
        <w:rPr>
          <w:rFonts w:ascii="Arial" w:hAnsi="Arial" w:eastAsia="Arial Unicode MS" w:cs="Arial"/>
          <w:caps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  <w:t>ДМИТРИЕВСКИЙ СЕЛЬСОВЕТ</w:t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САКМАРСКОГО РАЙОНА</w:t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ОРЕНБУРГСКОЙ ОБЛАСТИ</w:t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ind w:right="-1" w:hanging="0"/>
        <w:jc w:val="center"/>
        <w:rPr/>
      </w:pPr>
      <w:r>
        <w:rPr>
          <w:rFonts w:eastAsia="Arial Unicode MS"/>
        </w:rPr>
        <w:t>четвертый созыв</w:t>
      </w:r>
    </w:p>
    <w:p>
      <w:pPr>
        <w:pStyle w:val="Heading2"/>
        <w:tabs>
          <w:tab w:val="clear" w:pos="4320"/>
          <w:tab w:val="left" w:pos="8460" w:leader="none"/>
        </w:tabs>
        <w:ind w:right="4535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tabs>
          <w:tab w:val="clear" w:pos="4320"/>
          <w:tab w:val="left" w:pos="8460" w:leader="none"/>
        </w:tabs>
        <w:ind w:right="-1" w:hanging="0"/>
        <w:rPr>
          <w:rFonts w:ascii="Arial" w:hAnsi="Arial" w:eastAsia="Arial Unicode MS" w:cs="Arial"/>
          <w:spacing w:val="60"/>
          <w:sz w:val="32"/>
          <w:szCs w:val="32"/>
        </w:rPr>
      </w:pPr>
      <w:r>
        <w:rPr>
          <w:rFonts w:eastAsia="Arial Unicode MS" w:cs="Arial" w:ascii="Arial" w:hAnsi="Arial"/>
          <w:spacing w:val="60"/>
          <w:sz w:val="32"/>
          <w:szCs w:val="32"/>
        </w:rPr>
        <w:t>РЕШЕНИЕ</w:t>
      </w:r>
    </w:p>
    <w:p>
      <w:pPr>
        <w:pStyle w:val="Normal"/>
        <w:ind w:right="4535" w:hanging="0"/>
        <w:jc w:val="center"/>
        <w:rPr>
          <w:rFonts w:ascii="Arial" w:hAnsi="Arial" w:eastAsia="Arial Unicode MS" w:cs="Arial"/>
          <w:spacing w:val="60"/>
          <w:sz w:val="32"/>
          <w:szCs w:val="32"/>
        </w:rPr>
      </w:pPr>
      <w:r>
        <w:rPr>
          <w:rFonts w:eastAsia="Arial Unicode MS" w:cs="Arial" w:ascii="Arial" w:hAnsi="Arial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703" w:leader="none"/>
        </w:tabs>
        <w:ind w:right="-2" w:hanging="0"/>
        <w:rPr>
          <w:rFonts w:eastAsia="Arial Unicode MS"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05.02.2021                                                                № 28</w:t>
      </w:r>
    </w:p>
    <w:p>
      <w:pPr>
        <w:pStyle w:val="Normal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9354" w:leader="none"/>
        </w:tabs>
        <w:ind w:left="29" w:right="-2" w:firstLine="680"/>
        <w:jc w:val="center"/>
        <w:rPr>
          <w:rFonts w:ascii="Arial" w:hAnsi="Arial" w:cs="Arial"/>
          <w:b/>
          <w:b/>
          <w:color w:val="000000"/>
          <w:spacing w:val="11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ежегодном отчёте перед Советом депутатов муниципального образования Дмитриевский сельсовет главы муниципального образования Дмитриевский сельсовет</w:t>
      </w:r>
    </w:p>
    <w:p>
      <w:pPr>
        <w:pStyle w:val="Normal"/>
        <w:shd w:fill="FFFFFF" w:val="clear"/>
        <w:ind w:left="29" w:right="50" w:firstLine="986"/>
        <w:jc w:val="both"/>
        <w:rPr>
          <w:rFonts w:ascii="Arial" w:hAnsi="Arial" w:cs="Arial"/>
          <w:b/>
          <w:b/>
          <w:color w:val="000000"/>
          <w:spacing w:val="11"/>
          <w:sz w:val="24"/>
          <w:szCs w:val="32"/>
        </w:rPr>
      </w:pPr>
      <w:r>
        <w:rPr>
          <w:rFonts w:cs="Arial" w:ascii="Arial" w:hAnsi="Arial"/>
          <w:b/>
          <w:color w:val="000000"/>
          <w:spacing w:val="11"/>
          <w:sz w:val="24"/>
          <w:szCs w:val="32"/>
        </w:rPr>
      </w:r>
    </w:p>
    <w:p>
      <w:pPr>
        <w:pStyle w:val="Normal"/>
        <w:shd w:fill="FFFFFF" w:val="clear"/>
        <w:ind w:left="29" w:right="50" w:firstLine="986"/>
        <w:jc w:val="both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Дмитриевский сельсовет Совет депутатов муниципального образования Дмитриевский сельсовет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60"/>
          <w:sz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3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т  Главы муниципального образования Дмитриевский сельсовет о результатах деятельности, в том числе о решении вопросов, поставленных Советом депутатов Дмитриевского сельсовета, а также о работе Администрации муниципального образования за 2020 год принять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>Данное Решение вступает в силу после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митриевский сельсовет                                                                 А.Ф.Иванов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 решению совета депутатов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от 05.02.2021 № 2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чёт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главы муниципального образования Дмитриевский сельсовет о результатах деятельности, в том числе о решении вопросов, поставленных Советом депутатов Дмитриевского сельсовета, а также о работе Администрации муниципального образования за 2020год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Уважаемые  депутаты!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соответствии с Уставом муниципального образования Дмитриевский сельсовет представляю вашему вниманию отчет о результатах своей деятельности и деятельности администрации муниципального образования  за 2020 год по решению вопросов местного значения, отдельных государственных полномочий, переданных федеральными законами и законами Оренбургской  области. Данный отчет дает нам возможность провести анализ проделанной работы, отметить положительную динамику, критически посмотреть на нерешенные вопросы, определить пути дальнейшего развит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Эти полномочия осуществляются путем организации повседневной работы администрации поселения, подготовке нормативных документов, в том числе для рассмотрения Советом депутатов, проведения встреч с жителями поселения, осуществления личного приема граждан главой и муниципальными служащими, рассмотрения письменных и устных обращений.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Численность постоянного  населения  на 01.01.2020    -  1335 человек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Бюджет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Решением Совета  депутатов  сельского поселения от 24.12.2019 № 152 был утвержден бюджет поселения на 2020 год  и на плановый период  2021-2022 гг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 поселения складывается из собственных доходов, которые в свою очередь зачисляются согласно установленным нормативам, делятся на налоговые и неналоговые, а также безвозмездные поступления - дотации, субсидии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ная часть бюджета 2020 года составила:  план – 5771,6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актически выполнено : 5923,9 .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сновную долю доходов по–прежнему составляет НДФЛ, уплачиваемый Воинской частью. А также Дотации на выравнивание бюджетной обеспеченности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 видам доходная часть бюджета за 2020 год выглядит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  <w:tab/>
      </w:r>
    </w:p>
    <w:tbl>
      <w:tblPr>
        <w:tblW w:w="8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59"/>
        <w:gridCol w:w="1393"/>
        <w:gridCol w:w="1728"/>
        <w:gridCol w:w="160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, 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факт, р. за 2020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ДФЛ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2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,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&gt;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имущество физ. лиц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&gt;100</w:t>
            </w:r>
          </w:p>
        </w:tc>
      </w:tr>
      <w:tr>
        <w:trPr>
          <w:trHeight w:val="41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земл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пошли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т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В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бюджета поселения расходуются на решение вопросов местного значения и обеспечение деятельности администрации, связанных с выполнением полномочий, согласно 131 Федерального зак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Организационно-административная работа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направлением в работе являются обращения и наказы жителей поселения для решения жизненно необходимых и первостепенных задач в сфере социально-экономических отношений, вопросов благоустройства, коммунального хозяйства, здравоохранения, образования, культуры и спор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Администрацией принимались обращения граждан. В основном жителей интересуют вопросы, связанные с решением бытовых проблем: благоустройством, социальным обеспечением и социальной защитой, дорожным и коммунальным хозяйством,  вопросами землепользования, получением материальной помощи, качеством работы ЖКХ. Многочисленны обращения по поводу разрешения конфликтных ситуаций с соседями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ируя письменные и устные обращения можно сказать, что все они рассмотрены, удовлетворены и по всем даны ответы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актике работы администрации стали традиционными встречи с различными категориями граждан, представителями общественных организаций, пенсионерами и т.д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тъемлемой частью работы является взаимодействие администрации с крупными и мелкими предпринимателями и организациями различных форм собственности для решения вопросов местного зна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ым   источником   для   изучения   деятельности   администрации   является   официальный   сайт   поселения,   где   размещаются нормативные   документы   и   другая   информация.   На   сайте   можно   видеть новости поселения, объявления, успехи и достижения, а также проблемы, над которыми   мы   работаем.   Сайт   обновляется   по   мере   поступления информации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Выдано 600 справок (о присвоении почтового адреса, о проживании, по вопросам принадлежности объектов недвижимости, по составу семьи) в том числ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Администрация продолжает вести  учет всех землевладений и землепользований граждан  - похозяйственный уч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 соответствии со 131-Федеральным законом, специалистом Администрации сельского поселения проводится работа по совершению нотариальных действий. 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Правовое обеспечение деятельности сельского поселен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Сформированный после выборов в сентябре 2020 года Совет депутатов четвертого созыва состоит из 9 депутатов.  Совет депутатов на  сессиях  решают многие вопросы:  формирование бюджета, его утверждение, контроль за исполнением,   установление, отмена местных налогов и сборов в соответствии с Законом РФ о налогах и  сборах.</w:t>
      </w:r>
    </w:p>
    <w:p>
      <w:pPr>
        <w:pStyle w:val="Normal"/>
        <w:ind w:firstLine="8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Всего за 2020 год проведено  10 сессий (рассмотрено  50  вопросов). Из них НПА – 28. Отмечаю, хорошую явку депутатов на Сессию и активное участие всех депутатов в обсуждении вопросов,  рассматриваемых  на сессии. </w:t>
      </w:r>
      <w:r>
        <w:rPr>
          <w:rFonts w:cs="Arial" w:ascii="Arial" w:hAnsi="Arial"/>
          <w:bCs/>
          <w:sz w:val="24"/>
        </w:rPr>
        <w:t>Все проекты решений , а также принятые НПА проходили антикоррупционную  и правовую экспертизу в Прокуратуре Сакмарского района и направлялись в областной Регистр НПА Оренбургской области.</w:t>
      </w:r>
    </w:p>
    <w:p>
      <w:pPr>
        <w:pStyle w:val="Normal"/>
        <w:ind w:firstLine="8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 целях реализации принципа информационной открытости, для обеспечения гласности и прозрачности деятельности органов местного самоуправления, все нормативно правовые акты муниципального образования Дмитриевский сельсовет размещаются на официальном сайте в сети Интернет.</w:t>
      </w:r>
    </w:p>
    <w:p>
      <w:pPr>
        <w:pStyle w:val="Normal"/>
        <w:ind w:firstLine="8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84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ПРОФИЛАКТИКА ПРАВОНАРУШЕНИЙ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4"/>
        </w:rPr>
        <w:t>К вопросам местного значения в сфере профилактики правонарушений и обеспечения охраны общественного порядка муниципального образования Федеральным законом отнесены: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частие в профилактике терроризма и экстремизма;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здание условий для реализации мер, направленных на профилактику межнациональных (межэтнических) конфликтов;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существление мер по противодействию коррупции в границах муниципального образования;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е внимание уделяется профилактике правонарушений в подростково – молодежной сред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4"/>
        </w:rPr>
        <w:t>Молодежь вовлекается в занятия спортом, самодеятельностью, пропагандируется здоровый образ жизни.</w:t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ей муниципального образования Дмитриевский сельсовет большое внимание уделяется мероприятиям по пожарной безопасности и чрезвычайным ситуациям и обеспечению первичных мер пожарной безопасности. Работа по этим направлениям проводилась в соответствии с Федеральными Законами. В целях профилактики и предупреждения гибели людей на пожарах работниками администрации проводились инструктажи населения с вручением памяток по пропаганде противопожарных мероприятий. С целью профилактики и предупреждения пожаров вручены около 150 памяток для населения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Благоустройство территории сельского поселен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дним из  направлений социально-экономического развития поселения является решение вопроса благоустройства, санитарного состояния населенных пунктов и территории поселе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благоустройства территории сельского поселения заслуживают особого внимания.</w:t>
      </w:r>
      <w:r>
        <w:rPr/>
        <w:t xml:space="preserve"> </w:t>
      </w:r>
      <w:r>
        <w:rPr>
          <w:rFonts w:cs="Arial" w:ascii="Arial" w:hAnsi="Arial"/>
          <w:sz w:val="24"/>
        </w:rPr>
        <w:t>В населенных пунктах проведены работы по скашиванию травы на общественной территории. В рамках подготовки к предстоящей переписи населения организована работа по установке указателей улиц и домов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рганизации благоустройства территории были проведены следующие работы: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убботники,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кос  сорной травы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озеленение 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устройство и содержание клумб и цветников на дворовых территориях многоэтажных домов в п. Жилгородок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лагоустройство свалки ТБО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благоустройство дворовых территори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Культур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ей регулярно проводятся культурные мероприятия, посвященные памятным датам и праздникам.</w:t>
      </w:r>
      <w:r>
        <w:rPr/>
        <w:t xml:space="preserve"> </w:t>
      </w:r>
      <w:r>
        <w:rPr>
          <w:rFonts w:cs="Arial" w:ascii="Arial" w:hAnsi="Arial"/>
          <w:sz w:val="24"/>
        </w:rPr>
        <w:t>В 2020 году мы отметили знаковую для каждого из нас годовщину – 75-летие со дня Победы в Великой Отечественной войне. 2020 год объявлен Президентом Годом памяти и славы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Однако ситуация с распространением коронавируса внесла коррективы в проведение массовых мероприятий, которые пришлось отменить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словиях ограничительных мероприятий, связанных с новой коронавирусной инфекцией, реализовать в полном объёме все планы и мероприятия в сфере культуры не удалось, но вопреки сложившимся обстоятельствам, этот год наполнен новыми инновационными формами и методами работы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ажена тесная связь с педагогическим коллективом школы и детского с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 В 2020 году по соглашению с МО Сакмарский район  о передаче полномочий в сфере библиотечного обслуживания были перечислены денежные средства для выплаты заработной платы работнику библиотеки. 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</w:rPr>
        <w:t>Физическая культура и спорт</w:t>
      </w:r>
      <w:r>
        <w:rPr>
          <w:rFonts w:cs="Arial" w:ascii="Arial" w:hAnsi="Arial"/>
          <w:caps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елении имеются условия для свободного доступа к физической культуре и спорту для всех категорий граждан и групп населен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оказывала помощь на доставку спортсменов на районные, областные соревнован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ивно ведется деятельность Шахматно-шашечного клуба «Ладья», проводятся турниры с целью вовлечения детей в спорт,  профилактики безнадзорности и правонарушений среди несовершеннолетних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Планы на будуще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Подводя итоги 2020г., хочется отметить, что главный упор в своей работе администрация делала на сохранении  социальной стабильности и эта работа строилась на основе тесного взаимодействия  с депутатами муниципального образования, руководителями организаций и учреждений, индивидуальных предпринимателей, на основе понимания общих проблем и задач, путей их совместного решения. Мы все понимаем, что есть вопросы, которые можно решить сегодня и сейчас, а есть вопросы, которые требуют долговременной перспективы. Мы готовы прислушиваться к советам жителей, помогать в решении насущных проблем, но также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в том, каким быть муниципальному образованию уже сегодня и завтра. Благодарю за понимание, поддержку, совместную работу наших депутатов, без их помощи реализовать все задуманные проекты, поставленные задачи было бы невозможно. Выражаю благодарность инициативным и неравнодушным жителям  за их деятельную помощь в решении стоящих перед нами проблем и надеюсь, что совместная слаженная, созидательная работа обязательно приведёт нас к успех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Cs w:val="28"/>
          <w:shd w:fill="FFFFFF" w:val="clear"/>
        </w:rPr>
      </w:pPr>
      <w:r>
        <w:rPr>
          <w:rFonts w:cs="Trebuchet MS" w:ascii="Trebuchet MS" w:hAnsi="Trebuchet MS"/>
          <w:color w:val="000000"/>
          <w:szCs w:val="28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000000"/>
          <w:shd w:fill="FFFFFF" w:val="clear"/>
        </w:rPr>
      </w:pPr>
      <w:r>
        <w:rPr>
          <w:rFonts w:cs="Trebuchet MS" w:ascii="Trebuchet MS" w:hAnsi="Trebuchet MS"/>
          <w:color w:val="000000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ind w:right="5940" w:hanging="0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0:00Z</dcterms:created>
  <dc:creator>Администрация</dc:creator>
  <dc:description/>
  <cp:keywords/>
  <dc:language>en-US</dc:language>
  <cp:lastModifiedBy>Microsoft Office</cp:lastModifiedBy>
  <cp:lastPrinted>2021-02-08T09:47:00Z</cp:lastPrinted>
  <dcterms:modified xsi:type="dcterms:W3CDTF">2021-02-08T04:48:00Z</dcterms:modified>
  <cp:revision>192</cp:revision>
  <dc:subject/>
  <dc:title/>
</cp:coreProperties>
</file>